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1304635533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251509230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236109706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625519458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1294157556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1442550960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